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ECRIN253 - Acquisition d’un analyseur de bioaérosols pour le laboratoire LOA de l’Université de Lille dans le cadre du FEDER ECRIN</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ECRIN253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7-25T13:14:00Z</dcterms:modified>
  <cp:revision>47</cp:revision>
  <dc:subject/>
  <dc:title>la déclaration du candidat</dc:title>
</cp:coreProperties>
</file>